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5.03.19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IENKA  WARSTWA  NA  ZIMN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MIESZANKI  MINERALNO-EMULSYJ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W  TYM:  „SLURRY  SEAL”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Niniejsza OST zastępuje OST D-05.03.19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Cienkie warstwy na zimno (typu „slurry seal”)” z 2001 r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9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 22 871-87-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pecyfikacji technicznej wykonania i odbioru robót budowlanych przy zlecaniu i realizacji robót na drogach i ulicach.</w:t>
      </w:r>
    </w:p>
    <w:p>
      <w:pPr>
        <w:pStyle w:val="Normal"/>
        <w:rPr/>
      </w:pPr>
      <w:r>
        <w:rPr/>
        <w:t>Treść ogólnej specyfikacji technicznej jest aktualna na dzień  31 października 2009 r.</w:t>
      </w:r>
    </w:p>
    <w:p>
      <w:pPr>
        <w:pStyle w:val="Normal"/>
        <w:rPr>
          <w:sz w:val="19"/>
        </w:rPr>
      </w:pPr>
      <w:r>
        <w:rPr/>
        <w:t>Przy sporządzaniu specyfikacji technicznej wykonania i odbioru robót budowlanych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438839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38839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38839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38839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38839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38839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38839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38839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38839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38839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38839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Instytut Badawczy Dróg i Mostów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43883912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cienkiej warstwy na zimno z mieszanki mineralno-emulsyjn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rPr/>
      </w:pPr>
      <w:r>
        <w:rPr/>
        <w:tab/>
        <w:t xml:space="preserve">Ustalenia zawarte w niniejszej specyfikacji dotyczą zasad prowadzenia robót związanych z wykonaniem i odbiorem uszczelniającej i/lub uszorstniającej cienkiej warstwy nawierzchni z mieszanki mineralno-emulsyjnej (na zimno), wykonywanej na nawierzchniach dróg obciążonych ruchem KR1 </w:t>
      </w:r>
      <w:r>
        <w:rPr>
          <w:rFonts w:eastAsia="Symbol" w:cs="Symbol" w:ascii="Symbol" w:hAnsi="Symbol"/>
        </w:rPr>
        <w:t></w:t>
      </w:r>
      <w:r>
        <w:rPr/>
        <w:t xml:space="preserve"> KR6, które z powodu małej zawartości lepiszcza lub zaprawy bitumicznej są nadmiernie porowate i nieszczelne, lub które z powodu nadmiaru lepiszcza lub zaprawy bitumicznej na powierzchni warstwy ścieralnej, bądź z powodu wypolerowania ziarn grysu, wykazują nieodpowiednie właściwości przeciwpoślizgowe.</w:t>
      </w:r>
    </w:p>
    <w:p>
      <w:pPr>
        <w:pStyle w:val="Normal"/>
        <w:rPr/>
      </w:pPr>
      <w:r>
        <w:rPr/>
        <w:tab/>
        <w:t>Warstwy z mieszanek mineralno-emulsyjnych   mogą być stosowane również do wypełniania kolein oraz w celu poprawy jednorodności tekstury i estetyki ścieralnej warstwy nawierzchni, a także jako warstwy ścieralne nawierzchni dróg i placów.</w:t>
      </w:r>
    </w:p>
    <w:p>
      <w:pPr>
        <w:pStyle w:val="Normal"/>
        <w:rPr/>
      </w:pPr>
      <w:r>
        <w:rPr/>
        <w:tab/>
        <w:t xml:space="preserve">Warstwy z mieszanek mineralno-emulsyjnych mogą być stosowane w wykonywaniu nowych nawierzchni na drogach niższych kategorii ruchu (KR1 </w:t>
      </w:r>
      <w:r>
        <w:rPr>
          <w:rFonts w:eastAsia="Symbol" w:cs="Symbol" w:ascii="Symbol" w:hAnsi="Symbol"/>
        </w:rPr>
        <w:t></w:t>
      </w:r>
      <w:r>
        <w:rPr/>
        <w:t xml:space="preserve"> KR4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Cienka warstwa</w:t>
      </w:r>
      <w:r>
        <w:rPr>
          <w:b/>
        </w:rPr>
        <w:t xml:space="preserve"> </w:t>
      </w:r>
      <w:r>
        <w:rPr/>
        <w:t>na zimno – cienka warstwa ścieralna nawierzchni z mieszanki mineralno-emulsyjnej, wytwarzana i układana na miejscu budowy, składająca się z kruszywa mineralnego, wody, emulsji asfaltowej i dodatków. Mieszankę mineralno-emulsyjną można układać jedną lub kilkoma warstwam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Slurry seal – cienka warstwa na zimno wykonana z kruszywa o mniejszym uziarnieniu, np. do 4 mm wymiaru największego uziarn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Podłoże –  element nawierzchni, na którym wykonywana jest cienka warstwa z mieszanki mineralno-emulsyjnej. Podłoże powinno posiadać odpowiednią nośność, pochylenie oraz wyremontowane ubytk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Czas otwarcia do ruchu –  czas od momentu ułożenia warstwy mieszanki mineralno-emulsyjnej do momentu poddania jej działaniu ruchu drogow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/>
      </w:pPr>
      <w:r>
        <w:rPr>
          <w:b/>
        </w:rPr>
        <w:t xml:space="preserve">1.4.5. </w:t>
      </w:r>
      <w:r>
        <w:rPr/>
        <w:t>Rozpad mieszanki mineralno-emulsyjnej –  okres nieodwracalnego procesu, w czasie którego zachodzi koalescencja emulsji. Po rozpadzie mieszanki mineralno-emulsyjnej nie jest możliwe jej mieszanie, a bibuła lekko dociśnięta do nawierzchni nie plami się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/>
      </w:pPr>
      <w:r>
        <w:rPr>
          <w:b/>
        </w:rPr>
        <w:t>1.4.6.</w:t>
      </w:r>
      <w:r>
        <w:rPr/>
        <w:t xml:space="preserve"> Koalescencja emulsji  (łączenie się kropelek asfaltu w większe krople)  –   faza rozpoczynającą nieodwracalny proces rozpadu emulsji, zachodzący w obecności kruszywa     i prowadzący do całkowitego wydzielenia asfaltu z emulsji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/>
      </w:pPr>
      <w:r>
        <w:rPr>
          <w:b/>
        </w:rPr>
        <w:t>1.4.7.</w:t>
      </w:r>
      <w:r>
        <w:rPr/>
        <w:tab/>
        <w:t>Czas rozpadu mieszanki mineralno-emulsyjnej (po wymieszaniu jej składników) –  czas upływający od momentu ułożenia jej na podłożu do momentu zakończenia jej rozpad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Pozostałe określenia podstawowe są zgodne z obowiązującymi, odpowiednimi polskimi normami i z definicjami podanymi w O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>
          <w:b/>
        </w:rPr>
        <w:tab/>
      </w:r>
      <w:r>
        <w:rPr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438839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Kruszyw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mieszance mineralno-emulsyjnej należy stosować kruszywo wg PN-EN 13043 [20] i WT-1 [24] (lub kruszywo łamane granulowane klasy I, gatunku 1 wg PN-B-11112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ładowanie kruszywa powinno się odbywać w warunkach zabezpieczających je przed zanieczyszczeniem i zmieszaniem z kruszywem o innym wymiarze lub pochodzeniu. Podłoże składowiska musi być równe, utwardzone i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Wod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wody zarobowej w mieszankach mineralno-emulsyjnych należy stosować wodę odpowiadającą wymaganiom stawianym wodzie do produkcji betonu wg PN-EN 1008 [5]. Bez badań laboratoryjnych można stosować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Emulsja asfalt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twarzania mieszanki mineralno-emulsyjnej należy stosować następujące kationowe emulsje asfaltowe według PN-EN 13808 [23] i WT-3 Emulsje asfaltowe 2009 [25]:</w:t>
      </w:r>
    </w:p>
    <w:p>
      <w:pPr>
        <w:pStyle w:val="Normal"/>
        <w:numPr>
          <w:ilvl w:val="0"/>
          <w:numId w:val="6"/>
        </w:numPr>
        <w:rPr/>
      </w:pPr>
      <w:r>
        <w:rPr/>
        <w:t>C 60 B 5 ME lub C 60 B 6 ME – kationowa emulsja asfaltowa o zawartości lepiszcza 60%, wyprodukowana z asfaltu drogowego o klasie indeksu rozpadu 5 lub 6, przeznaczona do mieszanek mineralno-emulsyjnych,</w:t>
      </w:r>
    </w:p>
    <w:p>
      <w:pPr>
        <w:pStyle w:val="Normal"/>
        <w:numPr>
          <w:ilvl w:val="0"/>
          <w:numId w:val="6"/>
        </w:numPr>
        <w:rPr/>
      </w:pPr>
      <w:r>
        <w:rPr/>
        <w:t>C 60 B 7 ME – emulsja jak wyżej, lecz o klasie indeksu rozpadu 7,</w:t>
      </w:r>
    </w:p>
    <w:p>
      <w:pPr>
        <w:pStyle w:val="Normal"/>
        <w:numPr>
          <w:ilvl w:val="0"/>
          <w:numId w:val="6"/>
        </w:numPr>
        <w:rPr/>
      </w:pPr>
      <w:r>
        <w:rPr/>
        <w:t>C 65 B 5 ME lub C 65 B 6 ME – emulsja jak wyżej, o zawartości lepiszcza 65%, i klasie indeksu rozpadu 5 lub 6.</w:t>
      </w:r>
    </w:p>
    <w:p>
      <w:pPr>
        <w:pStyle w:val="Normal"/>
        <w:ind w:firstLine="709"/>
        <w:rPr/>
      </w:pPr>
      <w:r>
        <w:rPr/>
        <w:t>Indeks rozpadu emulsji powinien być taki, aby ulegała ona rozpadowi po ułożeniu mieszanki mineralno-emulsyjnej.</w:t>
      </w:r>
    </w:p>
    <w:p>
      <w:pPr>
        <w:pStyle w:val="Normal"/>
        <w:rPr/>
      </w:pPr>
      <w:r>
        <w:rPr/>
        <w:tab/>
        <w:t>Kationowe emulsje asfaltowe przeznaczone do wytwarzania mieszanek mineralno-emulsyjnych powinny spełniać wymagania określone w tablicy 1.</w:t>
      </w:r>
    </w:p>
    <w:p>
      <w:pPr>
        <w:pStyle w:val="Normal"/>
        <w:spacing w:before="120" w:after="120"/>
        <w:ind w:left="998" w:hanging="998"/>
        <w:rPr/>
      </w:pPr>
      <w:r>
        <w:rPr/>
        <w:t>Tablica 1. Wymagania dotyczące kationowych emulsji asfaltowych, stosowanych do wytwarzania mieszanek mineralno-emulsyjnych (wg [25]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709"/>
        <w:gridCol w:w="709"/>
        <w:gridCol w:w="992"/>
        <w:gridCol w:w="709"/>
        <w:gridCol w:w="992"/>
        <w:gridCol w:w="709"/>
        <w:gridCol w:w="85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zn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a bada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dług norm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tk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65 B5 ME lub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65 B6 M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60 B5 ME lub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60 B6 M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60 B7 M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wart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wart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wartośc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roz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075-1 [2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lub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do 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do 230</w:t>
            </w:r>
            <w:r>
              <w:rPr>
                <w:sz w:val="16"/>
                <w:szCs w:val="16"/>
                <w:vertAlign w:val="superscript"/>
              </w:rPr>
              <w:t>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lub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do 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do 230</w:t>
            </w:r>
            <w:r>
              <w:rPr>
                <w:sz w:val="16"/>
                <w:szCs w:val="16"/>
                <w:vertAlign w:val="superscript"/>
              </w:rPr>
              <w:t>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lepisz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8 [7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(m/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do 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do 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do 6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as wypływu dla Ø 2 mm w 40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846 [18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ość na sicie 0,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9 [8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(m/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po 7 dniach magazy-n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9 [8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(m/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ymen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847 [19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(m/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R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agania techniczne dotyczące lepiszczy odzyskanych z kationowych emulsji asfaltowych przez odparowanie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odnie z PN-EN 13074 [21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enetracja w 25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6 [6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 5</w:t>
            </w:r>
            <w:r>
              <w:rPr>
                <w:sz w:val="16"/>
                <w:szCs w:val="16"/>
                <w:vertAlign w:val="superscript"/>
              </w:rPr>
              <w:t>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 5</w:t>
            </w:r>
            <w:r>
              <w:rPr>
                <w:sz w:val="16"/>
                <w:szCs w:val="16"/>
                <w:vertAlign w:val="superscript"/>
              </w:rPr>
              <w:t>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ub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 5</w:t>
            </w:r>
            <w:r>
              <w:rPr>
                <w:sz w:val="16"/>
                <w:szCs w:val="16"/>
                <w:vertAlign w:val="superscript"/>
              </w:rPr>
              <w:t>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sz w:val="16"/>
                <w:szCs w:val="16"/>
                <w:vertAlign w:val="superscript"/>
              </w:rPr>
              <w:t>a)</w:t>
            </w:r>
            <w:r>
              <w:rPr>
                <w:sz w:val="16"/>
                <w:szCs w:val="16"/>
              </w:rPr>
              <w:t xml:space="preserve"> W każdym wypadku należy sprawdzić parametry mieszanki mineralno-emulsyjnej wyprodukowanej z danej emulsji i materiału mineralnego, na zgodność z parametrami zamierzonego zastosowania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b)</w:t>
            </w:r>
            <w:r>
              <w:rPr>
                <w:sz w:val="16"/>
                <w:szCs w:val="16"/>
              </w:rPr>
              <w:t xml:space="preserve"> Wybór rodzaju asfaltu zależy od kategorii ruchu.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R – oznacza „do zadeklarowania” (ang. „To be reported”); przyporządkowanie  właściwości tej klasie powoduje, że producent może dostarczyć odpowiednie informacje wraz z wyrobem, jednak nie jest do tego zobowiązany.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Emulsję można magazynować w opakowaniach transportowych lub w stacjonarnych zbiornikach pionowych z nalewaniem od dna. Przy dłuższym składowaniu zaleca się stosowanie zbiorników pionowych. Nie należy nalewać emulsji do opakowań i zbiorników zanieczyszczonych materiałami mineral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s składowania emulsji modyfikowanych nie powinien przekraczać dwóch tygodni lub według wskazań producent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składowania emulsji, dopuszcza się powstanie osadu łatwego do wymieszania, co nie wpływa na właściwości emuls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Dodatki specja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dodatki do regulowania konsystencji i czasu rozpadu emulsji w mieszance mineralno-emulsyjnej stosuje się:</w:t>
      </w:r>
    </w:p>
    <w:p>
      <w:pPr>
        <w:pStyle w:val="Normal"/>
        <w:numPr>
          <w:ilvl w:val="0"/>
          <w:numId w:val="12"/>
        </w:numPr>
        <w:rPr/>
      </w:pPr>
      <w:r>
        <w:rPr/>
        <w:t>cement portlandzki klasy 32,5 lub 42,5 według PN-EN 197-1 [2] (ew. wapno suchogaszone wg PN-EN 459-1 [3]), w ilości od 0,5 do 2,0%,</w:t>
      </w:r>
    </w:p>
    <w:p>
      <w:pPr>
        <w:pStyle w:val="Normal"/>
        <w:numPr>
          <w:ilvl w:val="0"/>
          <w:numId w:val="12"/>
        </w:numPr>
        <w:rPr/>
      </w:pPr>
      <w:r>
        <w:rPr/>
        <w:t>regulator, tj. chemiczny środek powierzchniowo czynny, regulujący konsystencję mieszanki i jej stabilność do czasu ułożenia i wyprofilowania w przeznaczonym miejscu. Regulator powinien odpowiadać wymaganiom określonym przez producenta. Ilość dodawanego regulatora określa się na podstawie badań laboratoryjnych mieszanki ustalonej w recepcie roboczej z użyt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gulator należy przechowywać w pojemnikach w sposób zabezpieczający go przed zanieczyszczeniem.</w:t>
      </w:r>
    </w:p>
    <w:p>
      <w:pPr>
        <w:pStyle w:val="Normal"/>
        <w:ind w:firstLine="700"/>
        <w:rPr/>
      </w:pPr>
      <w:r>
        <w:rPr/>
        <w:tab/>
        <w:t>Cement w workach, co najmniej trzywarstwowych, o masie np. 50 kg, można przechowywać do: a) 10 dni w miejscach zadaszonych na otwartym terenie o podłożu twardym i suchym, b) terminu trwałości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 Cement dostarczany luzem przechowuje się w magazynach specjalnych (zbiornikach stalowych, betonowych), przystosowanych do pneumatycznego załadowania i wyładowa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Mieszanka mineralno-emulsyj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bór uziarnienia mieszanki mineralnej zależy od obciążenia ruchem, dopuszczalnej prędkości ruchu oraz stanu zużycia i twardości istniejącej nawierzchni. Mieszanki od 0 do 2 mm i od 0 do 4 mm zaleca się stosować na drogach obciążonych ruchem mniejszym od średniego i przy prędkościach ruchu poniżej 60 km/h, a mieszanki od 0 do 6 mm, od 0 do 8 mm i od 0 do 11 mm na pozostałych drogach i przy prędkościach ruchu powyżej 60 km/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uziarnienia mieszanki mineralnej oraz zawartości lepiszcza dla poszczególnych rodzajów mieszanek podano w tablicy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 Wymagania dotyczące uziarnienia mieszanki mineralnej oraz zawartości lepiszcza</w:t>
      </w:r>
    </w:p>
    <w:tbl>
      <w:tblPr>
        <w:tblW w:w="77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767"/>
        <w:gridCol w:w="767"/>
        <w:gridCol w:w="767"/>
        <w:gridCol w:w="767"/>
        <w:gridCol w:w="760"/>
        <w:gridCol w:w="993"/>
      </w:tblGrid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p.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magania dla mieszanki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etod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2 mm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4 mm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6 mm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8 mm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11 mm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nia wg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ziarnienie: zawartość ziar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zechodzących przez sito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% m/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16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11,2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8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6,3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4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2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1,0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0,075 mm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-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20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-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-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-17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-9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-7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-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-15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-9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-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-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-4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-1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-9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-9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-7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-5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-1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N-EN 933-1[4]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lub PN-C-0450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Zawartość asfaltu wydzielo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go z emulsji, % m/m 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osunku do całej mieszanki mineralno-emulsyjnej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9</w:t>
            </w:r>
            <w:r>
              <w:rPr>
                <w:vertAlign w:val="superscript"/>
              </w:rPr>
              <w:t>*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,5-8</w:t>
            </w:r>
            <w:r>
              <w:rPr>
                <w:vertAlign w:val="superscript"/>
              </w:rPr>
              <w:t>*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,5-8</w:t>
            </w:r>
            <w:r>
              <w:rPr>
                <w:vertAlign w:val="superscript"/>
              </w:rPr>
              <w:t>*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-7</w:t>
            </w:r>
            <w:r>
              <w:rPr>
                <w:vertAlign w:val="superscript"/>
              </w:rPr>
              <w:t>*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-6,5</w:t>
            </w:r>
            <w:r>
              <w:rPr>
                <w:vertAlign w:val="superscript"/>
              </w:rPr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N-EN 13074[21] (lu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N-S-04001)</w:t>
            </w:r>
          </w:p>
        </w:tc>
      </w:tr>
    </w:tbl>
    <w:p>
      <w:pPr>
        <w:pStyle w:val="Normal"/>
        <w:numPr>
          <w:ilvl w:val="0"/>
          <w:numId w:val="0"/>
        </w:numPr>
        <w:ind w:left="993" w:hanging="993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120"/>
        <w:ind w:left="284" w:hanging="284"/>
        <w:rPr/>
      </w:pPr>
      <w:r>
        <w:rPr/>
        <w:t>* Jeśli podstawowym zadaniem warstwy z mieszanki mineralno-emulsyjnej jest uszczelnienie istniejącego porowatego i zużytego podłoża (istniejącej nawierzchni) dopuszcza się podwyższenie zawartości asfaltu w mieszance o 3 % m/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Zalecane krzywe dobrego uziarnienia podano na rysunkach od 1 do 5. Dopuszcza się inne krzywe uziarnienia mieszanki mineralnej, pod warunkiem zaakceptowania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0960</wp:posOffset>
                </wp:positionV>
                <wp:extent cx="4668520" cy="2891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28911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289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27.65pt;mso-wrap-distance-left:7.05pt;mso-wrap-distance-right:7.05pt;mso-wrap-distance-top:0pt;mso-wrap-distance-bottom:0pt;margin-top:4.8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28911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289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Rys. 1. Krzywa dobrego uziarnienia mieszanki od 0 do 2 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482725</wp:posOffset>
                </wp:positionH>
                <wp:positionV relativeFrom="paragraph">
                  <wp:posOffset>93980</wp:posOffset>
                </wp:positionV>
                <wp:extent cx="4679950" cy="28784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87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000" cy="28784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0" cy="287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26.65pt;mso-wrap-distance-left:7.05pt;mso-wrap-distance-right:7.05pt;mso-wrap-distance-top:0pt;mso-wrap-distance-bottom:0pt;margin-top:7.4pt;mso-position-vertical-relative:text;margin-left:1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9000" cy="28784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0" cy="287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Rys. 2. Krzywa dobrego uziarnienia mieszanki od 0 do 4 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211455</wp:posOffset>
                </wp:positionV>
                <wp:extent cx="4559300" cy="28682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286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8665" cy="28682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8665" cy="286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pt;height:225.85pt;mso-wrap-distance-left:7.05pt;mso-wrap-distance-right:7.05pt;mso-wrap-distance-top:0pt;mso-wrap-distance-bottom:0pt;margin-top:16.65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8665" cy="28682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8665" cy="286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Rys. 3. Krzywa dobrego uziarnienia mieszanki od 0 do 6 m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81760</wp:posOffset>
                </wp:positionH>
                <wp:positionV relativeFrom="paragraph">
                  <wp:posOffset>183515</wp:posOffset>
                </wp:positionV>
                <wp:extent cx="4679950" cy="28200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82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6145" cy="28200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6145" cy="282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22.05pt;mso-wrap-distance-left:7.05pt;mso-wrap-distance-right:7.05pt;mso-wrap-distance-top:0pt;mso-wrap-distance-bottom:0pt;margin-top:14.45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6145" cy="28200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6145" cy="282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Rys. 4. Krzywa dobrego uziarnienia mieszanki od 0 do 8 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68120</wp:posOffset>
                </wp:positionH>
                <wp:positionV relativeFrom="paragraph">
                  <wp:posOffset>62230</wp:posOffset>
                </wp:positionV>
                <wp:extent cx="4679950" cy="28098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80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985" cy="28098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985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21.25pt;mso-wrap-distance-left:7.05pt;mso-wrap-distance-right:7.05pt;mso-wrap-distance-top:0pt;mso-wrap-distance-bottom:0pt;margin-top:4.9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985" cy="28098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985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Rys. 5. Krzywa dobrego uziarnienia mieszanki od 0 do 11 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ab/>
        <w:t>Skład wyprodukowanej i wbudowanej w nawierzchnię mieszanki mineralno-emulsyjnej nie powinien odbiegać od zaprojektowanego składu o wartości większe niż podano w tablicy 3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3. Dopuszczalne odchylenia mieszanki mineralno-emulsyjnej od zaprojektowanego skład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26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Cecha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Dopuszczalne odchylenie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Zawartość asfaltu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 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Zawartość ziaren mniejszych od 0,075 mm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,0 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Zawartość ziaren od 0,075 do 2,0 mm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,0 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Zawartość ziaren większych od 2,0 mm (łącznie               z nadziarnem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18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7,0 %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Zaleca się dostosować cechy charakterystyczne mieszanki mineralno-emulsyjnej oraz Zakładową kontrolę produkcji, w możliwie największym stopniu, do wymagań PN-EN 12273 [9], a metody badań do serii norm PN-EN 12274 [10-17]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243883914"/>
      <w:bookmarkEnd w:id="2"/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Urządzenie do rozkładania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warstwy nawierzchni z mieszanki mineralno-emulsyjnej powinien wykazać się możliwością korzystania ze specjalnej maszyny samobieżnej, spełniającej rolę wytwórni i rozkładarki o zasilaniu ciągłym (rys. 6) wyposażonej w:</w:t>
      </w:r>
    </w:p>
    <w:p>
      <w:pPr>
        <w:pStyle w:val="Normal"/>
        <w:numPr>
          <w:ilvl w:val="0"/>
          <w:numId w:val="12"/>
        </w:numPr>
        <w:rPr/>
      </w:pPr>
      <w:r>
        <w:rPr/>
        <w:t>zasobnik główny na materiały odbierane z samochodu, ze zbiornikami: kruszywa, emulsji, cementu (lub wapna), dodatków (regulatorów) i wody,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/>
        <w:t>mieszalnik o działaniu ciągłym, wyposażony w co najmniej dwa mieszadła o pochylonych łopatkach,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/>
        <w:t>układarkę, o różnej szerokości układ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468120</wp:posOffset>
                </wp:positionH>
                <wp:positionV relativeFrom="paragraph">
                  <wp:posOffset>211455</wp:posOffset>
                </wp:positionV>
                <wp:extent cx="3181985" cy="16478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350" cy="16478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350" cy="164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129.75pt;mso-wrap-distance-left:7.05pt;mso-wrap-distance-right:7.05pt;mso-wrap-distance-top:0pt;mso-wrap-distance-bottom:0pt;margin-top:16.65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1350" cy="16478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350" cy="164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6. Schemat urządzenia do rozkładania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rządzenia dozujące powinny podawać w odpowiednich proporcjach kruszywo, cement (lub wapno), wodę z ewentualnymi regulatorami chemicznymi i emulsję asfaltową  do mieszalnika, gdzie składniki ulegają wymiesza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 otwarciu wylotu mieszalnika mieszanka mineralno-emulsyjna powinna być podawana w sposób ciągły do ciągnionej za mieszalnikiem układarki rozścielającej mieszankę na podłożu. </w:t>
        <w:tab/>
        <w:t>Skrzynkowa układarka może mieć różną szerokość roboczą, dostosowaną do potrzeb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czeliny w układarce należy tak ustawić, aby mieszanka mineralno-emulsyjna (która posiada konsystencję płynnego szlamu) została ściągnięta (umieszczonymi w skrzyni) listwami gumowymi lub stalowymi zgodnie z profilem. Przy wbudowywaniu mieszanek od 0 do 8 mm i od 0 do 11 mm konieczne jest by rozkładarka była wyposażona w kilka listew ściągających, których położenie w płaszczyźnie pionowej jest ustawiane w zależności od wymaganej grubości warstwy. Skrzynka rozkładarki powinna być wyposażona w system mieszalników ślimakowych, które przemieszczają mieszaninę w kierunku poprzecznym i zapobiegają jej rozsegregowywaniu si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3. Szczotka mechanicz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czotka mechaniczna jest wykorzystywana w procesie wykonywania warstwy z mieszanki mineralno-emulsyjnej dwukrotnie:</w:t>
      </w:r>
    </w:p>
    <w:p>
      <w:pPr>
        <w:pStyle w:val="Normal"/>
        <w:numPr>
          <w:ilvl w:val="0"/>
          <w:numId w:val="12"/>
        </w:numPr>
        <w:rPr/>
      </w:pPr>
      <w:r>
        <w:rPr/>
        <w:t>do oczyszczenia podłoża, tj. warstwy nawierzchni, na której wykonuje się cienką warstwę z mieszanki,</w:t>
      </w:r>
    </w:p>
    <w:p>
      <w:pPr>
        <w:pStyle w:val="Normal"/>
        <w:numPr>
          <w:ilvl w:val="0"/>
          <w:numId w:val="12"/>
        </w:numPr>
        <w:rPr/>
      </w:pPr>
      <w:r>
        <w:rPr/>
        <w:t>do usuwania luźnych ziaren kruszywa (nie związanych z lepiszczem) po wykonaniu warstwy, jeśli zastosowano suchy piasek łamany do posypania rozłożonej warstwy z mieszanki mineralno-emulsyj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zane jest stosowanie urządzeń dwuszczotkowych. Jedna ze szczotek (zwykle pierwsza) powinna być wykonana z twardych elementów  czyszczących i służyć do zdrapywania oraz usuwania zanieczyszczeń przylegających do czyszczonej warstwy. Druga powinna posiadać elementy czyszczące miękkie i służyć do zamiatania, a po wykonaniu warstwy uszorstniającej do usuwania niezwiązanych ziaren kruszy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ocesie czyszczenia nawierzchni powstaje zazwyczaj duże pylenie, co może być uciążliwe zarówno dla operatora, jak i otoczenia. Wskazane jest więc używanie szczotek wyposażonych w urządzenie odpylające.</w:t>
      </w:r>
    </w:p>
    <w:p>
      <w:pPr>
        <w:pStyle w:val="Heading2"/>
        <w:rPr/>
      </w:pPr>
      <w:r>
        <w:rPr/>
        <w:t>3.4. Pozostały sprzęt</w:t>
      </w:r>
    </w:p>
    <w:p>
      <w:pPr>
        <w:pStyle w:val="Normal"/>
        <w:rPr/>
      </w:pPr>
      <w:r>
        <w:rPr/>
        <w:tab/>
        <w:t>Do pozostałego sprzętu stosowanego przy wykonywaniu nawierzchni z mieszanki mineralno-emulsyjnej mogą należeć:</w:t>
      </w:r>
    </w:p>
    <w:p>
      <w:pPr>
        <w:pStyle w:val="Normal"/>
        <w:numPr>
          <w:ilvl w:val="0"/>
          <w:numId w:val="2"/>
        </w:numPr>
        <w:rPr/>
      </w:pPr>
      <w:r>
        <w:rPr/>
        <w:t>samochody dostawcze materiałów do maszyny wytwarzającej i rozkładającej mieszankę mineralno-emulsyjną,</w:t>
      </w:r>
    </w:p>
    <w:p>
      <w:pPr>
        <w:pStyle w:val="Normal"/>
        <w:numPr>
          <w:ilvl w:val="0"/>
          <w:numId w:val="2"/>
        </w:numPr>
        <w:rPr/>
      </w:pPr>
      <w:r>
        <w:rPr/>
        <w:t>beczkowozy zaopatrujące maszynę w wodę,</w:t>
      </w:r>
    </w:p>
    <w:p>
      <w:pPr>
        <w:pStyle w:val="Normal"/>
        <w:numPr>
          <w:ilvl w:val="0"/>
          <w:numId w:val="2"/>
        </w:numPr>
        <w:rPr/>
      </w:pPr>
      <w:r>
        <w:rPr/>
        <w:t>ew. walce ogumione,</w:t>
      </w:r>
    </w:p>
    <w:p>
      <w:pPr>
        <w:pStyle w:val="Normal"/>
        <w:numPr>
          <w:ilvl w:val="0"/>
          <w:numId w:val="2"/>
        </w:numPr>
        <w:rPr/>
      </w:pPr>
      <w:r>
        <w:rPr/>
        <w:t>cysterny lub inny sprzęt do przewozu emulsji asfaltowej,</w:t>
      </w:r>
    </w:p>
    <w:p>
      <w:pPr>
        <w:pStyle w:val="Normal"/>
        <w:numPr>
          <w:ilvl w:val="0"/>
          <w:numId w:val="2"/>
        </w:numPr>
        <w:rPr/>
      </w:pPr>
      <w:r>
        <w:rPr/>
        <w:t>ew. inny sprzęt pomocniczy.</w:t>
      </w:r>
    </w:p>
    <w:p>
      <w:pPr>
        <w:pStyle w:val="Heading1"/>
        <w:rPr/>
      </w:pPr>
      <w:bookmarkStart w:id="3" w:name="__RefHeading___Toc243883915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uszywa można przewozić dowolnymi środkami transportu w warunkach zabezpieczających je przed zanieczyszczeniem, zmieszaniem z innymi materiałami, nadmiernym zawilgoceni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w workach może być przewożony samochodami krytymi, wagonami towarowymi i innymi środkami transportu w sposób nie powodujący uszkodzeń opakowania. Worki przewożone na paletach układa się po 5 warstw worków, po 4 szt. w warstwie. Worki niespaletowane układa się na płask, przylegające do siebie, w równej wysokości do 10 warstw. Ładowanie i wyładowywanie zaleca się wykonywać za pomocą zmechanizowanych urządzeń do poziomego i pionowego przemieszczania ładunków. Cement luzem może być przewożony w zbiornikach transportowych (np. wagonach, samochodach), czystych i wolnych od pozostałości z poprzednich dostaw, oraz nie powinien ulegać zanieczyszczeniom podczas transportu. Środki transportu powinny być wyposażone we wsypy i urządzenia do wyładowania cementu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Transport regulatorów konsystencji i stabilności mieszanki może się odbywać dowolnymi środkami transportu w pojemnikach producent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może być dostarczana przewoźnymi zbiornikami wody lub wodociągiem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243883916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robót powinien być zgodny z dokumentacją projektową i ST. W przypadku braku wystarczających danych można korzystać z ustaleń podanych w niniejszej specyfikacji oraz z informacji podanych w załącznika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2. Warunki atmosferyczn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stwy z mieszanek mineralno-emulsyjnych powinny być wykonywane przy temperaturze podłoża (istniejącej nawierzchni) co najmniej 5°C. Najlepsze rezultaty uzyskuje się, wykonując prace w okresie słonecznej pog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Zaleca się przeprowadzenie prac w sezonie letnim, najkorzystniej w okresie od         1 maja do 30 września. Jeżeli istnieje zagrożenie, że w ciągu 24 godzin mogą wystąpić przymrozki, to należy prace zatrzymać. Za optymalną należy uważać temperaturę powietrza od +15 do +25°C. 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3. Podstawowe wymagania dotyczące wykonania warstwy z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ienkie warstwy na zimno z mieszanki mineralno-emulsyjnej mogą być układane przez Wykonawcę posiadającego odpowiednią wiedzę i doświadczenie w ich wytwarzaniu i wbudowywa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na którym ma być ułożona cienka warstwa z mieszanki mineralno-emulsyjnej powinno być dostatecznie mocne, nośne i równe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4. Przygotowanie istniejącego podłoża (nawierzchni) do ułożenia cienkiej warstwy z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ułożeniem warstwy z mieszanki mineralno-emulsyjnej uszkodzenia w postaci ubytków i wybojów o głębokości większej niż 2 cm należy naprawić techniką remontów cząst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wierzchnia istniejącej nawierzchni powinna być starannie oczyszczona z luźnych ziaren i cząstek nawierzchni, zanieczyszczeń obcych i pyłów. Czyszczenie powierzchni powinno odbywać się z użyciem szczotki mechanicznej i może być przeprowadzone na mokro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znakowanie poziome wykonane z naklejonej folii lub termoplastów powinno być przed ułożeniem dywanika usunięte lub osłonięte (np. oklejone taśmą ochronną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zy instalacyjne, kratki studzienek ściekowych, zasuwy itp. powinny być zasłonięte lub oklejone w celu zabezpieczenia przed zanieczyszczeni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obserwowane mniejsze nierówności i ubytki w podłożu mogą być usunięte przez pierwszą ułożoną warstwę, która ma funkcję wyrównawczą. Wymagane jest wówczas układanie dwóch cienkich warstw (wyrównawczej i podstawowej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Bezpośrednio przed ułożeniem cienkiej warstwy z mieszanki mineralno-emulsyjnej powierzchnia podłoża może być wilgotna. Należy natomiast usunąć wszelkie zastoiska wody i kałuż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bór uziarnienia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stępujących deformacjach istniejącej nawierzchni - większych od 10 mm mierzonych pod łatą 4 metrową - należy wykonać dwie warstwy, przy czym wybór rodzaju mieszanki na warstwę wyrównawczą zależy od głębokości nierówności - przy większych nierównościach należy stosować mieszankę od 0 do 8 mm lub od 0 do 11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ałkowita grubość ułożonych warstw powinna wynosić co najmniej 12 m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6. Wytwarzanie mieszanki mineralno-emulsyjnej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ie składników i rozkładanie na drodze wykonuje kombajn wyposażony w zasobnik kruszywa, cementu, zbiornik emulsji, wody i regulatora, dozowniki, mieszalnik i skrzynkowe urządzenie rozściełające (układarkę) pracujące ciągle (wg p. 3). Pojemność zasobnika kruszywa 10-15 m</w:t>
      </w:r>
      <w:r>
        <w:rPr>
          <w:vertAlign w:val="superscript"/>
        </w:rPr>
        <w:t>3</w:t>
      </w:r>
      <w:r>
        <w:rPr/>
        <w:t xml:space="preserve"> wymusza okresowość pracy, choć można korzystać z urządzenia umożliwiającego załadunek podczas prac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uszywo łamane o dobranym uziarnieniu, załadowane do zbiornika maszyny powinno mieć wilgotność od 1% do 3%. Z oddzielnych zbiorników system dozujący powinien podawać w ustalonych proporcjach do bębna mieszalnika kruszywo, emulsję, wodę i specjalne dodatki regulujące czas rozpadu emuls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twarzanie mieszanki rozpoczyna się po zwilżeniu wodą i regulatorem kruszywa z cementem w momencie wlotu do mieszalnika, gdzie dodawana jest emulsja asfaltowa. Materiały te przesuwają się ciągle w poziomym mieszalniku, z którego przepływają grawitacyjnie rynną do skrzynkowego urządzenia rozściełającego (układarki). Urządzenie to składa się z dwóch komór, z reguły wyposażonych w ślimaki lub poziome mieszadła wielołopatkowe zapewniające równomierne rozkładane mieszanki mineralno-emulsyjnej. Gumowy fartuch umieszczony w tylnej części układarki zapewnia gładkość rozkładanej warst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Wykonanie warstwy z mieszanki mineralno-emulsyj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warstwy z mieszanki mineralno-emulsyjnej można przystąpić tylko wtedy, gdy:</w:t>
      </w:r>
    </w:p>
    <w:p>
      <w:pPr>
        <w:pStyle w:val="Normal"/>
        <w:numPr>
          <w:ilvl w:val="0"/>
          <w:numId w:val="12"/>
        </w:numPr>
        <w:rPr/>
      </w:pPr>
      <w:r>
        <w:rPr/>
        <w:t>warunki atmosferyczne odpowiadają wymaganiom podanym w p. 5.2,</w:t>
      </w:r>
    </w:p>
    <w:p>
      <w:pPr>
        <w:pStyle w:val="Normal"/>
        <w:numPr>
          <w:ilvl w:val="0"/>
          <w:numId w:val="12"/>
        </w:numPr>
        <w:rPr/>
      </w:pPr>
      <w:r>
        <w:rPr/>
        <w:t>podłoże zostało przygotowane odpowiednio do wymagań podanych w p. 5.4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staleniu parametrów dozowania składników i uruchomieniu urządzenia na początku odcinka robót rozpoczyna się wytwarzanie i jednoczesne wbudowywanie miesza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mieszalnika maszyny, mieszanka o konsystencji ciekłej spływa grawitacyjnie do skrzyni układarki. Ruch postępowy maszyny z prędkością od 3 do 4 km/h umożliwia rozłożenie mieszanki warstwą o założonej grubości (od 0,2 do 2 cm) i szerokości w zależności od szerokości skrzyni (zwykle do 3 m). W trakcie układania mieszanki nie powinny występować przypadki segregacji składników miesza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cze spoiny podłużne i poprzeczne, których nie da się uniknąć, muszą być bardzo starannie wykonane, aby uniknąć wad w miejscu ich połąc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Emulsja asfaltowa ulega rozpadowi w ciągu kilku minut po wytworzeniu mieszanki mineralno-emulsyjnej, przez kontakt z powierzchnią kruszywa. Kropelki wytrąconego asfaltu łączą się i tworzą błonkę lepiszcza na kruszywie, która otacza kruszywo i skleja je ze sobą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całkowitym dojrzeniu pierwszej warstwy mieszanki można układać drugą warstwę. Przy dwuwarstwowym układaniu mieszanki mineralno-emulsyjnej należy przestrzegać, aby poszczególne złącza były przesunięte względem sieb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rozłożeniu, w ciągu 2-3 minut, należy wykonać wszelkie poprawki, stosując ręczny sprzęt. Potem warstwa twardnieje w procesie rozpadu mieszanki, który powinien nastąpić dopiero po jej wbudowaniu. Proces twardnienia charakteryzuje się  wydzielaniem wody z miesza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łożoną warstwę można oddać do ruchu, gdy tylko mieszanka mineralno-emulsyjna ulegnie rozpadowi (w ułożonej warstwie) i nastąpi całkowite sklejenie się ziaren  mineralnych. Minimalną kohezję pozwalającą puścić ruch warstwa uzyskuje po 15-30 min, a w niektórych przypadkach po 30-60 min. Zwykle jednak całkowite sklejenie ziaren mineralnych występuje w okresie od 30 do 40 minut, skąd czas otwarcia jezdni do ruchu wynosi od 30 minut do 2 godzin. Pełną stabilność osiąga ułożona warstwa po całkowitym odparowaniu wody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arstwa z mieszanki mineralno-emulsyjnej, wytworzonej i rozłożonej na zimno, nie wymaga zagęszczenia. W szczególnych sytuacjach może być zastosowane zagęszczenie warstwy walcem ogumionym, zwłaszcza na znacznych pochyleniach (np. na dużych przechyłkach łuków poziomych) przed jej stwardnieni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w zasadzie nie wymaga stosowania środków złączających warstwy, ale przy wykonywaniu robót na nawierzchni bardzo twardej i spękanej można zastosować skropienie lepiszczem 0,2 kg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strefie skrzyżowań, odcinków łuków poziomych, odcinków hamowania i przyspieszania, celowe jest posypanie ułożonej warstwy suchym piaskiem łamanym w ilości od 0,5 do 1,0 kg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Celowe jest  czasowe ograniczenie prędkości ruchu pojazdów po wykonanych warstwach do 40 km/h na okres od 1 do 3 dni (w zależności od warunków atmosferycznych). Przed usunięciem znaku ograniczenia prędkości ruchu konieczne jest oczyszczenie jezdni z luźnych ziaren kruszywa (użytego do posypywania) przy użyciu szczotki mecha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438839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6.2. Badania przed przystąpieniem do robót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13"/>
        </w:numPr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3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13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wizualnie oceniać:</w:t>
      </w:r>
    </w:p>
    <w:p>
      <w:pPr>
        <w:pStyle w:val="Normal"/>
        <w:numPr>
          <w:ilvl w:val="0"/>
          <w:numId w:val="10"/>
        </w:numPr>
        <w:rPr/>
      </w:pPr>
      <w:r>
        <w:rPr/>
        <w:t>warunki pogodowe, w tym możliwość wystąpienia opadu w ciągu najbliższych godzin,</w:t>
      </w:r>
    </w:p>
    <w:p>
      <w:pPr>
        <w:pStyle w:val="Normal"/>
        <w:numPr>
          <w:ilvl w:val="0"/>
          <w:numId w:val="10"/>
        </w:numPr>
        <w:rPr/>
      </w:pPr>
      <w:r>
        <w:rPr/>
        <w:t>czystość istniejącej nawierzchni,</w:t>
      </w:r>
    </w:p>
    <w:p>
      <w:pPr>
        <w:pStyle w:val="Normal"/>
        <w:numPr>
          <w:ilvl w:val="0"/>
          <w:numId w:val="10"/>
        </w:numPr>
        <w:rPr/>
      </w:pPr>
      <w:r>
        <w:rPr/>
        <w:t>jednorodność wbudowanej mieszanki mineralno-emulsyjnej</w:t>
      </w:r>
    </w:p>
    <w:p>
      <w:pPr>
        <w:pStyle w:val="Normal"/>
        <w:rPr/>
      </w:pPr>
      <w:r>
        <w:rPr/>
        <w:t>oraz kontrolować ilość wbudowanej mieszanki na jednostkę powierzchni, co każde 30 ton lub co każdy pełny załadunek zasobnika.</w:t>
      </w:r>
    </w:p>
    <w:p>
      <w:pPr>
        <w:pStyle w:val="Normal"/>
        <w:rPr/>
      </w:pPr>
      <w:r>
        <w:rPr/>
        <w:tab/>
        <w:t>W czasie układania mieszanki należy pobierać do specjalnie przygotowanych pojemników (pojemności 0,5 l) próbki mieszanki przeznaczone do kontroli jej składu. Należy pobierać 3 próbki mieszanki mineralno-emulsyjnej na dzień roboczy dla każdej maszyny rozkładającej mieszankę, ale nie mniej niż jedną próbkę na każde 40 ton wbudowanej mieszanki. Próbkę należy pobierać co najmniej z 3 miejsc do jednego pojemnika. Masa próbki powinna wynosić 0,5 kg.</w:t>
      </w:r>
    </w:p>
    <w:p>
      <w:pPr>
        <w:pStyle w:val="Normal"/>
        <w:rPr/>
      </w:pPr>
      <w:r>
        <w:rPr/>
        <w:tab/>
        <w:t>Wykonaną warstwę mieszanki mineralno-emulsyjnej należy sprawdzać w zakresie: wyglądu zewnętrznego, równości, tekstury, uziarnienia i zawartości asfaltu, grubości warstwy.</w:t>
      </w:r>
    </w:p>
    <w:p>
      <w:pPr>
        <w:pStyle w:val="Normal"/>
        <w:rPr/>
      </w:pPr>
      <w:r>
        <w:rPr/>
        <w:tab/>
        <w:t>Wygląd zewnętrzny warstwy nawierzchni wykonanej z mieszanki mineralno-emulsyjnej po odparowaniu wody powinien wskazywać na następujące, oceniane makroskopowo, jej cechy:</w:t>
      </w:r>
    </w:p>
    <w:p>
      <w:pPr>
        <w:pStyle w:val="Normal"/>
        <w:numPr>
          <w:ilvl w:val="0"/>
          <w:numId w:val="9"/>
        </w:numPr>
        <w:rPr/>
      </w:pPr>
      <w:r>
        <w:rPr/>
        <w:t>jednorodność powierzchni,</w:t>
      </w:r>
    </w:p>
    <w:p>
      <w:pPr>
        <w:pStyle w:val="Normal"/>
        <w:numPr>
          <w:ilvl w:val="0"/>
          <w:numId w:val="9"/>
        </w:numPr>
        <w:rPr/>
      </w:pPr>
      <w:r>
        <w:rPr/>
        <w:t>strukturę szczelną w dolnej części warstwy,</w:t>
      </w:r>
    </w:p>
    <w:p>
      <w:pPr>
        <w:pStyle w:val="Normal"/>
        <w:numPr>
          <w:ilvl w:val="0"/>
          <w:numId w:val="9"/>
        </w:numPr>
        <w:rPr/>
      </w:pPr>
      <w:r>
        <w:rPr/>
        <w:t>teksturę szorstką wytworzoną z wystających ziaren kruszywa,</w:t>
      </w:r>
    </w:p>
    <w:p>
      <w:pPr>
        <w:pStyle w:val="Normal"/>
        <w:numPr>
          <w:ilvl w:val="0"/>
          <w:numId w:val="9"/>
        </w:numPr>
        <w:rPr/>
      </w:pPr>
      <w:r>
        <w:rPr/>
        <w:t>mocne osadzenie ziaren grysów w warstwie,</w:t>
      </w:r>
    </w:p>
    <w:p>
      <w:pPr>
        <w:pStyle w:val="Normal"/>
        <w:numPr>
          <w:ilvl w:val="0"/>
          <w:numId w:val="9"/>
        </w:numPr>
        <w:rPr/>
      </w:pPr>
      <w:r>
        <w:rPr/>
        <w:t>szczelne połączenie sąsiednich pasów i poprzecznych styków oraz szczelną obróbkę w obrębie urządzeń obcych.</w:t>
      </w:r>
    </w:p>
    <w:p>
      <w:pPr>
        <w:pStyle w:val="Normal"/>
        <w:rPr/>
      </w:pPr>
      <w:r>
        <w:rPr/>
        <w:tab/>
        <w:t>Badanie równości poprzecznej przeprowadza się za pomocą łaty pomiarowej o długości 4 m co najmniej w dwóch losowo wybranych miejscach na hektometr, jeżeli jest to przez Zamawiającego wymagane, przy czym głębokość nierówności nie może być większa niż w pierwotnej nawierzchni. Równość podłużna i poprzeczna powinna spełniać wymagania ustalone w rozporządzeniu MTiGM z dnia 2.03.1999 r. [26].</w:t>
      </w:r>
    </w:p>
    <w:p>
      <w:pPr>
        <w:pStyle w:val="Normal"/>
        <w:rPr/>
      </w:pPr>
      <w:r>
        <w:rPr/>
        <w:tab/>
        <w:t>Szorstkość wykonanej warstwy mierzona głębokością tekstury powinna być większa niż nawierzchni dotychczasowej. Jedynie w przypadkach wątpliwych zaleca się pomiar z użyciem przyczepki z blokowanym kołem. Pomiar wykonuje się przy prędkości  60 km/h, po co najmniej 10 dniach od wykonania warstwy nawierzchni. Współczynniki tarcia powinny spełniać wymagania ustalone w rozporządzeniu MTiGM z dnia 2.03.1999 r. [26].</w:t>
      </w:r>
    </w:p>
    <w:p>
      <w:pPr>
        <w:pStyle w:val="Normal"/>
        <w:rPr/>
      </w:pPr>
      <w:r>
        <w:rPr/>
        <w:tab/>
        <w:t>Kontrolę uziarnienia i zawartości asfaltu wykonuje się na próbkach pobranych w czasie wbudowywania, metodą ekstrakcji jak dla mieszanek mineralno-bitumicznych na gorąco (przed badaniem próbkę należy wysuszyć do stałej masy). Dopuszczalne odchyłki w składzie mieszanki w porównaniu do składu projektowanego nie powinny przekraczać wartości podanych w tablicy 3, zaś zawartość poszczególnych składników powinna się mieścić w granicach podanych w tablicy 2.</w:t>
      </w:r>
    </w:p>
    <w:p>
      <w:pPr>
        <w:pStyle w:val="Normal"/>
        <w:rPr/>
      </w:pPr>
      <w:r>
        <w:rPr/>
        <w:tab/>
        <w:t>Grubość warstwy ścieralnej mierzy się na drodze, w trakcie wykonywania tej warstwy, posługując się w tym celu przymiarem liniowym. Średni wynik z 5-ciu pomiarów w miejscu wskazanym przez przedstawiciela Zamawiającego powinien być nie mniejszy od największego wymiaru ziarna mieszanki mineralnej i nie większy od 1,5 krotności tego wymiaru. Średnia grubość warstwy może być oceniona na podstawie ilości wbudowanej mieszanki mineralno-emulsyjnej.</w:t>
      </w:r>
    </w:p>
    <w:p>
      <w:pPr>
        <w:pStyle w:val="Heading2"/>
        <w:rPr/>
      </w:pPr>
      <w:r>
        <w:rPr/>
        <w:t>6.4. Zalecana wizualna ocena defektów nawierzchni po 12 miesiącach</w:t>
      </w:r>
    </w:p>
    <w:p>
      <w:pPr>
        <w:pStyle w:val="Normal"/>
        <w:rPr/>
      </w:pPr>
      <w:r>
        <w:rPr/>
        <w:tab/>
        <w:t>Ocenę wizualną defektów nawierzchni zaleca się wykonać po 12 miesiącach od ułożenia warstwy z mieszanki mineralno-emulsyjnej (wg tab. 4). Takie zalecenie spowodowane jest faktem powstawania większości defektów (uszkodzeń) nawierzchni w pierwszych dwunastu miesiącach po ułożeniu warstwy z mieszanki mineralno-emulsyjnej. Ocena wizualna nawierzchni po 12 miesiącach pozwala na oszacowanie jej trwałości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4. Zalecane badania wizualne defektów nawierzchni po 12 miesiącach (wg [9])</w:t>
      </w:r>
    </w:p>
    <w:tbl>
      <w:tblPr>
        <w:tblW w:w="7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006"/>
        <w:gridCol w:w="191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Zalecone do zbadania defekty nawierzchn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alecona metoda badań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stępowanie swobodnego lepiszcza na powierzchn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EN 12274-8 [17]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arstwienie, utrata kruszywa, ubytki masy, ubytki spoin między pasami układania, koleiny lub poziome spływy mieszank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przeczne fale, podłużne lub poprzeczne garb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y małych i powtarzających się uszkodzeń (&lt; 1 m</w:t>
            </w:r>
            <w:r>
              <w:rPr>
                <w:vertAlign w:val="superscript"/>
              </w:rPr>
              <w:t>2</w:t>
            </w:r>
            <w:r>
              <w:rPr/>
              <w:t xml:space="preserve"> i &gt; 10 D</w:t>
            </w:r>
            <w:r>
              <w:rPr>
                <w:vertAlign w:val="superscript"/>
              </w:rPr>
              <w:t>2</w:t>
            </w:r>
            <w:r>
              <w:rPr/>
              <w:t>, gdzie D – górny wymiar sita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łużne rowki w warstwie (np. spowodowane przez kruszywo pchane skrzynią układarki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w.</w:t>
            </w:r>
          </w:p>
        </w:tc>
      </w:tr>
    </w:tbl>
    <w:p>
      <w:pPr>
        <w:pStyle w:val="Heading1"/>
        <w:rPr/>
      </w:pPr>
      <w:r>
        <w:rPr/>
        <w:t xml:space="preserve"> </w:t>
      </w:r>
      <w:bookmarkStart w:id="6" w:name="__RefHeading___Toc243883918"/>
      <w:r>
        <w:rPr/>
        <w:t>7. obmiar robót</w:t>
      </w:r>
      <w:bookmarkEnd w:id="6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pkt 7 [1]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cienkiej warstwy z mieszanki mineralno-emulsyjnej. </w:t>
      </w:r>
    </w:p>
    <w:p>
      <w:pPr>
        <w:pStyle w:val="Normal"/>
        <w:rPr/>
      </w:pPr>
      <w:r>
        <w:rPr/>
        <w:tab/>
        <w:t>W odniesieniu do warstwy wyrównawczej jednostką obmiaru może być kilogram wbudowanej mieszanki mineralno-emulsyjnej w nawierzchnię.</w:t>
      </w:r>
    </w:p>
    <w:p>
      <w:pPr>
        <w:pStyle w:val="Heading1"/>
        <w:rPr/>
      </w:pPr>
      <w:bookmarkStart w:id="7" w:name="__RefHeading___Toc243883919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OST D-M-00.00.00 „Wymagania ogólne” pkt 8 [1]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śli wszystkie pomiary i badania z zachowaniem tolerancji wg punktu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/>
        <w:t>przygotowane podłoże w zakresie usunięcia uszkodzeń, tj. ubytków, wybojów, pęknięć itp.,</w:t>
      </w:r>
    </w:p>
    <w:p>
      <w:pPr>
        <w:pStyle w:val="Normal"/>
        <w:numPr>
          <w:ilvl w:val="0"/>
          <w:numId w:val="12"/>
        </w:numPr>
        <w:rPr/>
      </w:pPr>
      <w:r>
        <w:rPr/>
        <w:t>oczyszczone podłoże (istniejąca nawierzchnia) z luźnych ziaren, cząstek, zanieczyszczeń obcych, pyłów oraz zastoisk wodnych i kałuży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43883920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arstwy z mieszanki mineralno-emulsyjnej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 i sprzętu na budowę,</w:t>
      </w:r>
    </w:p>
    <w:p>
      <w:pPr>
        <w:pStyle w:val="Normal"/>
        <w:numPr>
          <w:ilvl w:val="0"/>
          <w:numId w:val="12"/>
        </w:numPr>
        <w:rPr/>
      </w:pPr>
      <w:r>
        <w:rPr/>
        <w:t>wykonanie warstwy z mieszanki mineralno-emulsyjnej zgodnie z dokumentacją projektową, ST i ewentualnie zaleceniami Inżyniera,</w:t>
      </w:r>
    </w:p>
    <w:p>
      <w:pPr>
        <w:pStyle w:val="Normal"/>
        <w:numPr>
          <w:ilvl w:val="0"/>
          <w:numId w:val="12"/>
        </w:numPr>
        <w:rPr/>
      </w:pPr>
      <w:r>
        <w:rPr/>
        <w:t>pomiary i badania laboratoryjne,</w:t>
      </w:r>
    </w:p>
    <w:p>
      <w:pPr>
        <w:pStyle w:val="Normal"/>
        <w:numPr>
          <w:ilvl w:val="0"/>
          <w:numId w:val="12"/>
        </w:numPr>
        <w:rPr/>
      </w:pPr>
      <w:r>
        <w:rPr/>
        <w:t>odtransportowanie sprzętu z placu budowy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3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709" w:leader="none"/>
        </w:tabs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43883921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</w:t>
      </w:r>
    </w:p>
    <w:p>
      <w:pPr>
        <w:pStyle w:val="Normal"/>
        <w:rPr/>
      </w:pPr>
      <w:r>
        <w:rPr/>
        <w:t xml:space="preserve">  </w:t>
      </w:r>
      <w:r>
        <w:rPr/>
        <w:t>1.      D-M-00.00.00</w:t>
        <w:tab/>
        <w:t xml:space="preserve">    Wymagania ogólne</w:t>
      </w:r>
    </w:p>
    <w:p>
      <w:pPr>
        <w:pStyle w:val="Heading2"/>
        <w:rPr/>
      </w:pPr>
      <w:r>
        <w:rPr/>
        <w:t>10.2. Normy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10"/>
        <w:gridCol w:w="5396"/>
      </w:tblGrid>
      <w:tr>
        <w:trPr/>
        <w:tc>
          <w:tcPr>
            <w:tcW w:w="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97-1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Cement – Część 1: Skład, wymagania i kryteria zgodności dotyczące cementu powszechnego użytku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459-1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Wapno budowlane – Część 1: Definicje, wymagania i kryteria zgodności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933-1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Oznaczenie składu ziarnowego – Metoda przesiewania (lub PN-C-04501 Analiza sitowa. Wytyczne wykonywania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Woda zarobowa do betonu –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426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10"/>
        <w:gridCol w:w="5396"/>
      </w:tblGrid>
      <w:tr>
        <w:trPr/>
        <w:tc>
          <w:tcPr>
            <w:tcW w:w="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2273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Cienka warstwa na zimno - Specyfikacje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2274-1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Cienka warstwa na zimno – Metody badań – Część 1: Pobieranie próbek do ekstrakcji lepiszcza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2274-2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Cienka warstwa na zimno – Metody badań – Część 2: Określenie zawartości lepiszcza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2274-3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Cienka warstwa na zimno – Metody badań – Część 3: Konsystencja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2274-4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Cienka warstwa na zimno – Metody badań – Część 4: Oznaczenie kohezji mieszanki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2274-5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Cienka warstwa na zimno – Metody badań – Część 5: Oznaczenie ścieralności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2274-6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Cienka warstwa na zimno – Metody badań – Część 6: Dozowanie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2274-7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Cienka warstwa na zimno – Metody badań – Część 7: Metoda wstrząsowego ścierania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2274-8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Cienka warstwa na zimno – Metody badań – Część 8: Wizualna ocena defektów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2846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2847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sedymentacji emulsji asfaltowych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3043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Kruszywa do mieszanek bitumicznych i powierzchniowych utrwaleń stosowanych na drogach, lotniskach i innych powierzchniach przeznaczonych do ruchu (można stosować też: PN-B-11112:1996 Kruszywa mineralne. Kruszywa łamane do nawierzchni drogowych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3074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lepiszczy z emulsji asfaltowych przez odparowanie (lub PN-S-04001 Drogi samochodowe. Metody badań mas mineralno-bitumicznych i nawierzchni bitumicznych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kationowych emulsji asfaltowych</w:t>
            </w:r>
          </w:p>
        </w:tc>
      </w:tr>
    </w:tbl>
    <w:p>
      <w:pPr>
        <w:pStyle w:val="Heading2"/>
        <w:rPr/>
      </w:pPr>
      <w:r>
        <w:rPr/>
        <w:t>10.3. Wymagania techniczne (rekomendowane przez Ministra Infrastruktury)</w:t>
      </w:r>
    </w:p>
    <w:p>
      <w:pPr>
        <w:pStyle w:val="Normal"/>
        <w:numPr>
          <w:ilvl w:val="0"/>
          <w:numId w:val="11"/>
        </w:numPr>
        <w:rPr/>
      </w:pPr>
      <w:r>
        <w:rPr/>
        <w:t>WT-1 Kruszywa 2008. Kruszywa do mieszanek mineralno-asfaltowych i powierzchniowych utrwaleń na drogach publicznych, Warszawa 2008</w:t>
      </w:r>
    </w:p>
    <w:p>
      <w:pPr>
        <w:pStyle w:val="Normal"/>
        <w:numPr>
          <w:ilvl w:val="0"/>
          <w:numId w:val="11"/>
        </w:numPr>
        <w:rPr/>
      </w:pPr>
      <w:r>
        <w:rPr/>
        <w:t>WT-3 Emulsje asfaltowe 2009. Kationowe emulsje asfaltowe na drogach publicznych, Warszawa 2009</w:t>
      </w:r>
    </w:p>
    <w:p>
      <w:pPr>
        <w:pStyle w:val="Heading2"/>
        <w:rPr/>
      </w:pPr>
      <w:r>
        <w:rPr/>
        <w:t>10.4. Inne dokumenty</w:t>
      </w:r>
    </w:p>
    <w:p>
      <w:pPr>
        <w:pStyle w:val="Normal"/>
        <w:numPr>
          <w:ilvl w:val="0"/>
          <w:numId w:val="7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7"/>
        </w:numPr>
        <w:rPr/>
      </w:pPr>
      <w:r>
        <w:rPr/>
        <w:t>Katalog wzmocnień i remontów nawierzchni podatnych i półsztywnych,  GDDP-IBDiM, Warszaw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438839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 STOSOWANIA  CIENKICH  WARSTW  NA  ZIMNO (wg [27])</w:t>
      </w:r>
    </w:p>
    <w:p>
      <w:pPr>
        <w:pStyle w:val="Heading2"/>
        <w:numPr>
          <w:ilvl w:val="1"/>
          <w:numId w:val="5"/>
        </w:numPr>
        <w:rPr/>
      </w:pPr>
      <w:r>
        <w:rPr/>
        <w:t>Zalecany zakres stosowania</w:t>
      </w:r>
    </w:p>
    <w:p>
      <w:pPr>
        <w:pStyle w:val="Normal"/>
        <w:ind w:firstLine="567"/>
        <w:rPr/>
      </w:pPr>
      <w:r>
        <w:rPr/>
        <w:t>Cienkie warstwy z mieszanki mineralno-emulsyjnej na zimno są stosowane w pracach utrzymaniowych, w odnowie i modernizacji istniejących nawierzchni. Mogą być stosowane w wykonywaniu nowych nawierzchni na drogach niższych kategorii ruchu.</w:t>
      </w:r>
    </w:p>
    <w:p>
      <w:pPr>
        <w:pStyle w:val="Normal"/>
        <w:ind w:firstLine="567"/>
        <w:rPr/>
      </w:pPr>
      <w:r>
        <w:rPr/>
        <w:t>W zabiegach utrzymaniowych cienkie warstwy na zimno stosuje się w celu:</w:t>
      </w:r>
    </w:p>
    <w:p>
      <w:pPr>
        <w:pStyle w:val="Normal"/>
        <w:numPr>
          <w:ilvl w:val="0"/>
          <w:numId w:val="4"/>
        </w:numPr>
        <w:rPr/>
      </w:pPr>
      <w:r>
        <w:rPr/>
        <w:t>ulepszenia tekstury nawierzchni i poprawy szorstkości,</w:t>
      </w:r>
    </w:p>
    <w:p>
      <w:pPr>
        <w:pStyle w:val="Normal"/>
        <w:numPr>
          <w:ilvl w:val="0"/>
          <w:numId w:val="4"/>
        </w:numPr>
        <w:rPr/>
      </w:pPr>
      <w:r>
        <w:rPr/>
        <w:t>polepszenia równości poprzecznej lekko zdeformowanych nawierzchni,</w:t>
      </w:r>
    </w:p>
    <w:p>
      <w:pPr>
        <w:pStyle w:val="Normal"/>
        <w:numPr>
          <w:ilvl w:val="0"/>
          <w:numId w:val="4"/>
        </w:numPr>
        <w:rPr/>
      </w:pPr>
      <w:r>
        <w:rPr/>
        <w:t>wypełnienia kolein,</w:t>
      </w:r>
    </w:p>
    <w:p>
      <w:pPr>
        <w:pStyle w:val="Normal"/>
        <w:numPr>
          <w:ilvl w:val="0"/>
          <w:numId w:val="4"/>
        </w:numPr>
        <w:rPr/>
      </w:pPr>
      <w:r>
        <w:rPr/>
        <w:t>otrzymania jednorodnej, estetycznie wyglądającej nawierzchni,</w:t>
      </w:r>
    </w:p>
    <w:p>
      <w:pPr>
        <w:pStyle w:val="Normal"/>
        <w:numPr>
          <w:ilvl w:val="0"/>
          <w:numId w:val="4"/>
        </w:numPr>
        <w:rPr/>
      </w:pPr>
      <w:r>
        <w:rPr/>
        <w:t>uszczelnienia lekko spękanych i/lub porowatych nawierzchni,</w:t>
      </w:r>
    </w:p>
    <w:p>
      <w:pPr>
        <w:pStyle w:val="Normal"/>
        <w:numPr>
          <w:ilvl w:val="0"/>
          <w:numId w:val="4"/>
        </w:numPr>
        <w:rPr/>
      </w:pPr>
      <w:r>
        <w:rPr/>
        <w:t>zamknięcia nawierzchni i poprawy odporności na przenikanie wody.</w:t>
      </w:r>
    </w:p>
    <w:p>
      <w:pPr>
        <w:pStyle w:val="Normal"/>
        <w:ind w:firstLine="709"/>
        <w:rPr/>
      </w:pPr>
      <w:r>
        <w:rPr/>
        <w:t>W nowobudowanych i modernizowanych nawierzchniach dróg cienkie warstwy na zimno stosuje się jako warstwy ścieralne układane na warstwie wykonanej z mieszanki mineralno-asfaltowej na zimno, na podbudowie stabilizowanej asfaltem, emulsją asfaltową lub spoiwem hydraulicznym.</w:t>
      </w:r>
    </w:p>
    <w:p>
      <w:pPr>
        <w:pStyle w:val="Normal"/>
        <w:ind w:firstLine="709"/>
        <w:rPr/>
      </w:pPr>
      <w:r>
        <w:rPr/>
        <w:t>Cienkie warstwy na zimno mogą być układane na większości nawierzchni drogowych, zarówno na nawierzchniach podatnych (beton asfaltowy, SMA), jak i na nawierzchniach sztywnych (beton). Podłoże może stanowić powierzchniowe utrwalanie, warstwa po recyklingu lub podbudowa stabilizowana cementem.</w:t>
      </w:r>
    </w:p>
    <w:p>
      <w:pPr>
        <w:pStyle w:val="Normal"/>
        <w:ind w:firstLine="709"/>
        <w:rPr/>
      </w:pPr>
      <w:r>
        <w:rPr/>
        <w:t>Technika ta jest stosowana w różnych wariantach, które różnią się rodzajem, wymiarami i krzywą uziarnienia kruszywa, rodzajem asfaltu i emulgatora użytego do produkcji emulsji, rodzajem zastosowanego modyfikatora w zależności od warunków ruchu i klasy drogi, na którą jest projektowana. Obecnie jest możliwe zastosowanie cienkiej warstwy na zimno na wszystkich rodzajach dróg obciążonych ruchem od lekkiego do bardzo ciężkiego włącznie.</w:t>
      </w:r>
    </w:p>
    <w:p>
      <w:pPr>
        <w:pStyle w:val="Normal"/>
        <w:ind w:firstLine="709"/>
        <w:rPr/>
      </w:pPr>
      <w:r>
        <w:rPr/>
        <w:t>W tej technologii praktycznie nie ma strat luźnego kruszywa, jak w powierzchniowym utrwaleniu, uzyskuje się lepszą jednorodność pokrycia. Stosowana jest ona do wszystkich zapobiegawczych i korekcyjnych prac utrzymaniowych zarówno na drogach pozamiejskich jak i na drogach miejskich, do których zwłaszcza jest zalecana ze względu na szybkość wykonania, brak zagrożenia pieszych luźnym grysem (jak w powierzchniowym utrwaleniu) oraz łatwość wykończenia przy studzienkach, torach tramwajowych itp.</w:t>
      </w:r>
    </w:p>
    <w:p>
      <w:pPr>
        <w:pStyle w:val="Heading2"/>
        <w:rPr/>
      </w:pPr>
      <w:r>
        <w:rPr/>
        <w:t>1.2. Ograniczenia stosowania</w:t>
      </w:r>
    </w:p>
    <w:p>
      <w:pPr>
        <w:pStyle w:val="Normal"/>
        <w:rPr/>
      </w:pPr>
      <w:r>
        <w:rPr/>
        <w:tab/>
        <w:t>Cienka warstwa na zimno nie stanowi:</w:t>
      </w:r>
    </w:p>
    <w:p>
      <w:pPr>
        <w:pStyle w:val="Normal"/>
        <w:numPr>
          <w:ilvl w:val="0"/>
          <w:numId w:val="3"/>
        </w:numPr>
        <w:rPr/>
      </w:pPr>
      <w:r>
        <w:rPr/>
        <w:t>wzmocnienia konstrukcji nawierzchni,</w:t>
      </w:r>
    </w:p>
    <w:p>
      <w:pPr>
        <w:pStyle w:val="Normal"/>
        <w:numPr>
          <w:ilvl w:val="0"/>
          <w:numId w:val="3"/>
        </w:numPr>
        <w:rPr/>
      </w:pPr>
      <w:r>
        <w:rPr/>
        <w:t>naprawy zdeformowanych nawierzchni, jeżeli zniszczeniu uległy niżej położone warstwy.</w:t>
      </w:r>
    </w:p>
    <w:p>
      <w:pPr>
        <w:pStyle w:val="Normal"/>
        <w:ind w:firstLine="709"/>
        <w:rPr/>
      </w:pPr>
      <w:r>
        <w:rPr/>
        <w:t>Ograniczenia w stosowaniu związane są ponadto z właściwościami emulsji asfaltowych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120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OCENA  STOSOWANIA  CIENKIEJ  WARSTWY  NA  ZIMNO (wg [27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0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harakterysty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tegorie ruchu, dla których zaleca się stosować warstwę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R1 ÷ KR6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lasy dróg, dla których zaleca się stosować warstwę</w:t>
            </w:r>
          </w:p>
        </w:tc>
        <w:tc>
          <w:tcPr>
            <w:tcW w:w="20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, L, Z, G, GP, S, A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cena stosowania warstwy w warunkach miejskich</w:t>
            </w:r>
          </w:p>
        </w:tc>
        <w:tc>
          <w:tcPr>
            <w:tcW w:w="20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rdzo wysoka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Bezpieczeństwo użytkowania warstwy:    a) tekstura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b) szorstkość</w:t>
            </w:r>
          </w:p>
        </w:tc>
        <w:tc>
          <w:tcPr>
            <w:tcW w:w="20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rzeciętna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rdzo wysoka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omfort jazdy</w:t>
            </w:r>
          </w:p>
        </w:tc>
        <w:tc>
          <w:tcPr>
            <w:tcW w:w="20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bry i b. wysoki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ałaśliwość</w:t>
            </w:r>
          </w:p>
        </w:tc>
        <w:tc>
          <w:tcPr>
            <w:tcW w:w="20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ciętna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rwałość lat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 do 6</w:t>
            </w:r>
          </w:p>
        </w:tc>
      </w:tr>
    </w:tbl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  UŁOŻENIA  CIENKIEJ  WARSTWY  NA  ZIM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 SFREZOWANEJ  ASFALTOWEJ  WARSTWIE  ŚCIERALNEJ (wg [27])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Przeznaczenie techniki</w:t>
      </w:r>
    </w:p>
    <w:p>
      <w:pPr>
        <w:pStyle w:val="Normal"/>
        <w:rPr/>
      </w:pPr>
      <w:r>
        <w:rPr/>
        <w:tab/>
        <w:t>Frezowanie nawierzchni i przykrycie podwójną cienką warstwą na zimno stosuje się w celu poprawienia równości poprzecznej nawierzchni, zabezpieczenia jej po sfrezowaniu przed destrukcją i poprawienia szorstkości. Frezowanie może być częściowe, płytkie lub warstwowe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Opis techniki</w:t>
      </w:r>
    </w:p>
    <w:p>
      <w:pPr>
        <w:pStyle w:val="Normal"/>
        <w:rPr/>
      </w:pPr>
      <w:r>
        <w:rPr/>
        <w:tab/>
        <w:t>Technika ta obejmuje:</w:t>
      </w:r>
    </w:p>
    <w:p>
      <w:pPr>
        <w:pStyle w:val="Normal"/>
        <w:numPr>
          <w:ilvl w:val="0"/>
          <w:numId w:val="8"/>
        </w:numPr>
        <w:rPr/>
      </w:pPr>
      <w:r>
        <w:rPr/>
        <w:t>frezowanie warstwy ścieralnej nawierzchni na całej szerokości jezdni lub pasa ruchu (częściowe, o głębokości do 30 mm lub płytkie, o głębokości do 15 mm lub warstwowe, na pełną grubość warstwy ścieralnej),</w:t>
      </w:r>
    </w:p>
    <w:p>
      <w:pPr>
        <w:pStyle w:val="Normal"/>
        <w:numPr>
          <w:ilvl w:val="0"/>
          <w:numId w:val="8"/>
        </w:numPr>
        <w:rPr/>
      </w:pPr>
      <w:r>
        <w:rPr/>
        <w:t>wykonanie dwóch cienkich warstw na zimno.</w:t>
      </w:r>
    </w:p>
    <w:p>
      <w:pPr>
        <w:pStyle w:val="Normal"/>
        <w:ind w:firstLine="709"/>
        <w:rPr/>
      </w:pPr>
      <w:r>
        <w:rPr/>
        <w:t>Przykrycie sfrezowanej nawierzchni cienką warstwą na zimno zaleca się wykonać w tym samym sezonie. Należy unikać pozostawienia sfrezowanej nawierzchni na zimę, co grozi uszkodzeniami powierzchniowymi i zwiększonymi kosztami odnowy w następnym sezonie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Uwagi wykonawcze</w:t>
      </w:r>
    </w:p>
    <w:p>
      <w:pPr>
        <w:pStyle w:val="Normal"/>
        <w:rPr/>
      </w:pPr>
      <w:r>
        <w:rPr/>
        <w:tab/>
        <w:t>Wykonanie frezowania i cienkich warstw na zimno powinno być zgodne z obowiązującymi przepisami technicznymi.</w:t>
      </w:r>
    </w:p>
    <w:p>
      <w:pPr>
        <w:pStyle w:val="Normal"/>
        <w:rPr/>
      </w:pPr>
      <w:r>
        <w:rPr/>
        <w:tab/>
        <w:t>Zaleca się wykonanie dwóch cienkich warstw na zimno, z których pierwsza warstwa ma funkcję wyrównawczą. Całkowita grubość ułożonych warstw powinna wynosić co najmniej 12 mm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Zalecany zakres stosowania</w:t>
      </w:r>
    </w:p>
    <w:p>
      <w:pPr>
        <w:pStyle w:val="Normal"/>
        <w:rPr/>
      </w:pPr>
      <w:r>
        <w:rPr/>
        <w:tab/>
        <w:t>Zaleca się stosowanie, jeśli głębokość koleiny nie przekracza grubości warstwy ścieralnej. Średnia grubość sfrezowanej warstwy powinna być zastąpiona nowymi warstwami na zimno łącznie o tej samej grub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9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ienka warstwa na zimno z mieszanki mineralno-emulsyjnej (w tym: „Slurry seal”)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ienka warstwa na zimno z mieszanki mineralno-emulsyjnej (w tym: „Slurry seal”)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9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9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ienka warstwa na zimno z mieszanki mineralno-emulsyjnej (w tym: „Slurry seal”)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b/>
      <w:i w:val="false"/>
      <w:sz w:val="20"/>
    </w:rPr>
  </w:style>
  <w:style w:type="character" w:styleId="WW8NumSt11z0">
    <w:name w:val="WW8NumSt11z0"/>
    <w:qFormat/>
    <w:rPr>
      <w:rFonts w:ascii="Bookman Old Style" w:hAnsi="Bookman Old Style" w:cs="Bookman Old Style"/>
      <w:sz w:val="24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29:00Z</dcterms:created>
  <dc:creator>BZDBDiM Sp. z o.o.</dc:creator>
  <dc:description/>
  <cp:keywords>specyfikacje drogi drogownictwo ost D-M-00.00.00</cp:keywords>
  <dc:language>en-US</dc:language>
  <cp:lastModifiedBy>Ania</cp:lastModifiedBy>
  <cp:lastPrinted>2009-10-06T12:19:00Z</cp:lastPrinted>
  <dcterms:modified xsi:type="dcterms:W3CDTF">2015-03-11T07:29:00Z</dcterms:modified>
  <cp:revision>2</cp:revision>
  <dc:subject>ost</dc:subject>
  <dc:title>Cienka warstwa na zimno z mieszanki mineralno-asfaltowej</dc:title>
</cp:coreProperties>
</file>